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Директору МУП «Гор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Дождикову В.Е.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начальника участка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о благоустройству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Земскова Д.А.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лужебная запи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целях исполнения обязательств перед заказчиком по муниципальному контракту №29 от 20.01.2014 г. (идентификационный номер контракта 0808300000213000025), принимая во внимание отсутствие времени на проведение конкурентной закупки, в соответствии с требованиями положения МУП «Город» МО «Город Йошкар-Ола» о закупках товаров, работ, услуг от 05.05.2014 г., прошу провести закупку щебня гранитного фракции 5-10 в количестве 420 тонн у единственного поставщика ООО «Джей Ви Пи — Урал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ачественные характеристики щебня (паспорт качества от 05.05.2014 г.), производимого ООО «Джей Ви Пи — Урал», соответствуют требованиям, предъявляемым к щебню, используемому для осуществления работ по ямочному ремонту установками КДМ-31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.06.2014 г.</w:t>
        <w:tab/>
        <w:tab/>
        <w:tab/>
        <w:tab/>
        <w:tab/>
        <w:t>________ Земсков Д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9:13Z</dcterms:created>
  <dc:creator/>
  <dc:description/>
  <dc:language>en-US</dc:language>
  <cp:lastModifiedBy/>
  <cp:lastPrinted>2014-07-23T15:59:00Z</cp:lastPrinted>
  <cp:revision>0</cp:revision>
  <dc:subject/>
  <dc:title/>
</cp:coreProperties>
</file>